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88000</wp:posOffset>
            </wp:positionH>
            <wp:positionV relativeFrom="paragraph">
              <wp:posOffset>-571500</wp:posOffset>
            </wp:positionV>
            <wp:extent cx="1002030" cy="1028700"/>
            <wp:effectExtent l="0" t="0" r="0" b="0"/>
            <wp:wrapTight wrapText="bothSides">
              <wp:wrapPolygon edited="0">
                <wp:start x="10041" y="488"/>
                <wp:lineTo x="9030" y="628"/>
                <wp:lineTo x="6574" y="1397"/>
                <wp:lineTo x="6212" y="1816"/>
                <wp:lineTo x="4984" y="2725"/>
                <wp:lineTo x="3901" y="3844"/>
                <wp:lineTo x="3106" y="4962"/>
                <wp:lineTo x="2528" y="6080"/>
                <wp:lineTo x="2095" y="7198"/>
                <wp:lineTo x="1806" y="8317"/>
                <wp:lineTo x="1589" y="9435"/>
                <wp:lineTo x="1661" y="11671"/>
                <wp:lineTo x="1878" y="12790"/>
                <wp:lineTo x="2167" y="13908"/>
                <wp:lineTo x="2600" y="15026"/>
                <wp:lineTo x="3178" y="16146"/>
                <wp:lineTo x="4045" y="17264"/>
                <wp:lineTo x="5129" y="18382"/>
                <wp:lineTo x="6646" y="19500"/>
                <wp:lineTo x="6718" y="19640"/>
                <wp:lineTo x="9391" y="20619"/>
                <wp:lineTo x="9680" y="20688"/>
                <wp:lineTo x="10619" y="20758"/>
                <wp:lineTo x="12642" y="20758"/>
                <wp:lineTo x="13653" y="20688"/>
                <wp:lineTo x="13942" y="20619"/>
                <wp:lineTo x="16470" y="19640"/>
                <wp:lineTo x="16543" y="19500"/>
                <wp:lineTo x="18060" y="18382"/>
                <wp:lineTo x="19143" y="17264"/>
                <wp:lineTo x="19938" y="16146"/>
                <wp:lineTo x="20877" y="13908"/>
                <wp:lineTo x="21094" y="12790"/>
                <wp:lineTo x="21311" y="10553"/>
                <wp:lineTo x="21022" y="8317"/>
                <wp:lineTo x="20660" y="7198"/>
                <wp:lineTo x="20155" y="6080"/>
                <wp:lineTo x="19505" y="4962"/>
                <wp:lineTo x="18710" y="3844"/>
                <wp:lineTo x="17626" y="2725"/>
                <wp:lineTo x="16398" y="1886"/>
                <wp:lineTo x="15893" y="1397"/>
                <wp:lineTo x="13292" y="559"/>
                <wp:lineTo x="12425" y="488"/>
                <wp:lineTo x="10041" y="4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a:</w:t>
      </w:r>
      <w:r>
        <w:rPr>
          <w:b/>
          <w:color w:val="215868"/>
          <w:sz w:val="40"/>
          <w:szCs w:val="40"/>
        </w:rPr>
        <w:tab/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Uzupełnij tabelkę. </w:t>
        <w:br/>
      </w:r>
    </w:p>
    <w:tbl>
      <w:tblPr>
        <w:tblW w:w="78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511"/>
        <w:gridCol w:w="1512"/>
        <w:gridCol w:w="1511"/>
        <w:gridCol w:w="1512"/>
      </w:tblGrid>
      <w:tr>
        <w:trPr>
          <w:trHeight w:val="757" w:hRule="atLeast"/>
        </w:trPr>
        <w:tc>
          <w:tcPr>
            <w:tcW w:w="185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240" w:after="0"/>
              <w:ind w:right="283"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215868"/>
                <w:kern w:val="2"/>
                <w:sz w:val="36"/>
                <w:szCs w:val="3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215868"/>
                <w:kern w:val="2"/>
                <w:sz w:val="36"/>
                <w:szCs w:val="36"/>
                <w:lang w:eastAsia="pl-PL"/>
              </w:rPr>
              <w:t>a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240" w:after="0"/>
              <w:ind w:right="283"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215868"/>
                <w:kern w:val="2"/>
                <w:sz w:val="36"/>
                <w:szCs w:val="3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215868"/>
                <w:kern w:val="2"/>
                <w:sz w:val="36"/>
                <w:szCs w:val="36"/>
                <w:lang w:eastAsia="pl-PL"/>
              </w:rPr>
              <w:t>7</w:t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240" w:after="0"/>
              <w:ind w:right="283"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215868"/>
                <w:kern w:val="2"/>
                <w:sz w:val="36"/>
                <w:szCs w:val="3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215868"/>
                <w:kern w:val="2"/>
                <w:sz w:val="36"/>
                <w:szCs w:val="36"/>
                <w:lang w:eastAsia="pl-PL"/>
              </w:rPr>
              <w:t>10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240" w:after="0"/>
              <w:ind w:right="283"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215868"/>
                <w:kern w:val="2"/>
                <w:sz w:val="36"/>
                <w:szCs w:val="3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215868"/>
                <w:kern w:val="2"/>
                <w:sz w:val="36"/>
                <w:szCs w:val="36"/>
                <w:lang w:eastAsia="pl-PL"/>
              </w:rPr>
              <w:t>12</w:t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240" w:after="0"/>
              <w:ind w:right="283"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215868"/>
                <w:kern w:val="2"/>
                <w:sz w:val="36"/>
                <w:szCs w:val="3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215868"/>
                <w:kern w:val="2"/>
                <w:sz w:val="36"/>
                <w:szCs w:val="36"/>
                <w:lang w:eastAsia="pl-PL"/>
              </w:rPr>
              <w:t>15</w:t>
            </w:r>
          </w:p>
        </w:tc>
      </w:tr>
      <w:tr>
        <w:trPr>
          <w:trHeight w:val="835" w:hRule="atLeast"/>
        </w:trPr>
        <w:tc>
          <w:tcPr>
            <w:tcW w:w="1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pacing w:lineRule="auto" w:line="276" w:before="240" w:after="160"/>
              <w:ind w:right="283" w:firstLine="317"/>
              <w:jc w:val="center"/>
              <w:rPr>
                <w:rFonts w:eastAsia="Times New Roman"/>
                <w:bCs/>
                <w:color w:val="215868"/>
                <w:kern w:val="2"/>
                <w:sz w:val="36"/>
                <w:szCs w:val="36"/>
                <w:lang w:eastAsia="pl-PL"/>
              </w:rPr>
            </w:pPr>
            <w:r>
              <w:rPr>
                <w:rFonts w:eastAsia="Times New Roman"/>
                <w:bCs/>
                <w:color w:val="215868"/>
                <w:kern w:val="2"/>
                <w:sz w:val="36"/>
                <w:szCs w:val="36"/>
                <w:lang w:eastAsia="pl-PL"/>
              </w:rPr>
              <w:t>a·2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bCs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1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76" w:before="240" w:after="160"/>
              <w:ind w:right="283" w:firstLine="317"/>
              <w:jc w:val="center"/>
              <w:rPr>
                <w:rFonts w:eastAsia="Times New Roman"/>
                <w:bCs/>
                <w:color w:val="215868"/>
                <w:kern w:val="2"/>
                <w:sz w:val="36"/>
                <w:szCs w:val="36"/>
                <w:lang w:eastAsia="pl-PL"/>
              </w:rPr>
            </w:pPr>
            <w:r>
              <w:rPr>
                <w:rFonts w:eastAsia="Times New Roman"/>
                <w:bCs/>
                <w:color w:val="215868"/>
                <w:kern w:val="2"/>
                <w:sz w:val="36"/>
                <w:szCs w:val="36"/>
                <w:lang w:eastAsia="pl-PL"/>
              </w:rPr>
              <w:t>a·5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bCs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>
          <w:trHeight w:val="835" w:hRule="atLeast"/>
        </w:trPr>
        <w:tc>
          <w:tcPr>
            <w:tcW w:w="1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pacing w:lineRule="auto" w:line="276" w:before="240" w:after="160"/>
              <w:ind w:right="283" w:firstLine="317"/>
              <w:jc w:val="center"/>
              <w:rPr>
                <w:rFonts w:eastAsia="Times New Roman"/>
                <w:bCs/>
                <w:color w:val="215868"/>
                <w:kern w:val="2"/>
                <w:sz w:val="36"/>
                <w:szCs w:val="36"/>
                <w:lang w:eastAsia="pl-PL"/>
              </w:rPr>
            </w:pPr>
            <w:r>
              <w:rPr>
                <w:rFonts w:eastAsia="Times New Roman"/>
                <w:bCs/>
                <w:color w:val="215868"/>
                <w:kern w:val="2"/>
                <w:sz w:val="36"/>
                <w:szCs w:val="36"/>
                <w:lang w:eastAsia="pl-PL"/>
              </w:rPr>
              <w:t>a·10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bCs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1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76" w:before="240" w:after="160"/>
              <w:ind w:right="283" w:firstLine="317"/>
              <w:jc w:val="center"/>
              <w:rPr>
                <w:rFonts w:eastAsia="Times New Roman"/>
                <w:bCs/>
                <w:color w:val="215868"/>
                <w:kern w:val="2"/>
                <w:sz w:val="36"/>
                <w:szCs w:val="36"/>
                <w:lang w:eastAsia="pl-PL"/>
              </w:rPr>
            </w:pPr>
            <w:r>
              <w:rPr>
                <w:rFonts w:eastAsia="Times New Roman"/>
                <w:bCs/>
                <w:color w:val="215868"/>
                <w:kern w:val="2"/>
                <w:sz w:val="36"/>
                <w:szCs w:val="36"/>
                <w:lang w:eastAsia="pl-PL"/>
              </w:rPr>
              <w:t>a·20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bCs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1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pacing w:lineRule="auto" w:line="276" w:before="240" w:after="160"/>
              <w:ind w:right="283" w:firstLine="317"/>
              <w:jc w:val="center"/>
              <w:rPr>
                <w:rFonts w:eastAsia="Times New Roman"/>
                <w:bCs/>
                <w:color w:val="215868"/>
                <w:kern w:val="2"/>
                <w:sz w:val="36"/>
                <w:szCs w:val="36"/>
                <w:lang w:eastAsia="pl-PL"/>
              </w:rPr>
            </w:pPr>
            <w:r>
              <w:rPr>
                <w:rFonts w:eastAsia="Times New Roman"/>
                <w:bCs/>
                <w:color w:val="215868"/>
                <w:kern w:val="2"/>
                <w:sz w:val="36"/>
                <w:szCs w:val="36"/>
                <w:lang w:eastAsia="pl-PL"/>
              </w:rPr>
              <w:t>a·100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bCs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360" w:before="0" w:after="0"/>
        <w:ind w:left="720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283" w:hanging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21100</wp:posOffset>
            </wp:positionH>
            <wp:positionV relativeFrom="paragraph">
              <wp:posOffset>1125220</wp:posOffset>
            </wp:positionV>
            <wp:extent cx="1866900" cy="1828800"/>
            <wp:effectExtent l="0" t="0" r="0" b="0"/>
            <wp:wrapTight wrapText="bothSides">
              <wp:wrapPolygon edited="0">
                <wp:start x="4844" y="109"/>
                <wp:lineTo x="2974" y="1010"/>
                <wp:lineTo x="1759" y="1798"/>
                <wp:lineTo x="438" y="3707"/>
                <wp:lineTo x="-2" y="5058"/>
                <wp:lineTo x="-110" y="5510"/>
                <wp:lineTo x="-110" y="7309"/>
                <wp:lineTo x="438" y="9108"/>
                <wp:lineTo x="216" y="10907"/>
                <wp:lineTo x="438" y="12710"/>
                <wp:lineTo x="1097" y="14509"/>
                <wp:lineTo x="2312" y="16308"/>
                <wp:lineTo x="4295" y="18107"/>
                <wp:lineTo x="4403" y="18559"/>
                <wp:lineTo x="6718" y="19906"/>
                <wp:lineTo x="7489" y="19906"/>
                <wp:lineTo x="12116" y="21485"/>
                <wp:lineTo x="13551" y="21485"/>
                <wp:lineTo x="13663" y="21485"/>
                <wp:lineTo x="15864" y="19906"/>
                <wp:lineTo x="16967" y="18107"/>
                <wp:lineTo x="19394" y="16533"/>
                <wp:lineTo x="19503" y="16308"/>
                <wp:lineTo x="19835" y="14847"/>
                <wp:lineTo x="19835" y="12710"/>
                <wp:lineTo x="20492" y="12710"/>
                <wp:lineTo x="21600" y="11584"/>
                <wp:lineTo x="21600" y="10009"/>
                <wp:lineTo x="21154" y="9333"/>
                <wp:lineTo x="19394" y="8435"/>
                <wp:lineTo x="15978" y="7309"/>
                <wp:lineTo x="15206" y="6073"/>
                <wp:lineTo x="14984" y="5510"/>
                <wp:lineTo x="13663" y="4498"/>
                <wp:lineTo x="12448" y="3707"/>
                <wp:lineTo x="11568" y="2356"/>
                <wp:lineTo x="11346" y="1459"/>
                <wp:lineTo x="8260" y="223"/>
                <wp:lineTo x="7049" y="109"/>
                <wp:lineTo x="4844" y="10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Ślusarz ma 4 szuflady, w których przechowuje różnego rodzaju klucze w 3 pojemnikach. W każdym pojemniku jest 5 kluczy.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 xml:space="preserve"> </w:t>
        <w:br/>
        <w:t>Ile kluczy ma ślusarz?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br/>
        <w:br/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360" w:hanging="0"/>
        <w:rPr>
          <w:rFonts w:ascii="Cambria" w:hAnsi="Cambria" w:eastAsia="Cambria" w:cs="Cambria"/>
          <w:color w:val="215868"/>
          <w:kern w:val="2"/>
          <w:sz w:val="28"/>
          <w:szCs w:val="28"/>
          <w:lang w:eastAsia="pl-PL"/>
        </w:rPr>
      </w:pPr>
      <w:r>
        <w:rPr>
          <w:rFonts w:eastAsia="Cambria" w:cs="Cambria" w:ascii="Cambria" w:hAnsi="Cambria"/>
          <w:color w:val="215868"/>
          <w:kern w:val="2"/>
          <w:sz w:val="28"/>
          <w:szCs w:val="28"/>
          <w:lang w:eastAsia="pl-PL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pamięciowe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pamięciowe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18:00Z</dcterms:created>
  <dc:creator>Ania</dc:creator>
  <dc:description/>
  <cp:keywords>Czynniki iloczyn przemienność mnożenia łączność mnożenia przemienność mnożenia względem dodawania przemienność mnożenia względem odejmowania</cp:keywords>
  <dc:language>en-US</dc:language>
  <cp:lastModifiedBy>Ania</cp:lastModifiedBy>
  <cp:lastPrinted>2013-08-29T15:18:00Z</cp:lastPrinted>
  <dcterms:modified xsi:type="dcterms:W3CDTF">2013-08-29T13:18:00Z</dcterms:modified>
  <cp:revision>3</cp:revision>
  <dc:subject>Liczby i cyfry. Klasa 4</dc:subject>
  <dc:title>Zadanie:</dc:title>
</cp:coreProperties>
</file>